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831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186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03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497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06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176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418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966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27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258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954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45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746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024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82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