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76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056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48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400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005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02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426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206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829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942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4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5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44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