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301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192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694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020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433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033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410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554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714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383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73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982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315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298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912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5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190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