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936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557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790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006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022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85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476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65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537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901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779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539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3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006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508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