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2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412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51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087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24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6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11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786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857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6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6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264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