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501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12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091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81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556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23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6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126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515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202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132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82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02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177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98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990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802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