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906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391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439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225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390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004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962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577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102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455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857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766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259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390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150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