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70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443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714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930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273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20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212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632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547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9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592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082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02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