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6384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476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8525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7881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246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2439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7888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3143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6261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1890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628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49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2329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8027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0110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4132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4003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