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769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487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839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319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197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760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879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709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941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249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320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283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064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354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531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