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8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62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562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73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15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357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424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235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82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91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118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9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58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