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10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542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6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41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26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495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0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3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2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855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395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17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405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8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003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41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77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