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903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018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285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069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858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885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485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059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149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700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88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577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504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784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365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