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764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409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903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401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096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253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347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264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753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449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025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517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690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