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041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560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087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979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219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220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165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758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949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743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924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28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002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019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67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438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752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