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488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492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533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353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569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757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619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9189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23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586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055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680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022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081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711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