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333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900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537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317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352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740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759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20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91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836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497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267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374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