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446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557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721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22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99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943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94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00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37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7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23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92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60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253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41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48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692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