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633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38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114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421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006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2570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26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96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25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224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7085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423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7883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76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8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