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7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87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1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5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01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4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34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82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96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16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6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6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904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