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97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42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34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35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74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74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19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59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18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07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06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7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031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19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77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30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1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