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929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978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442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614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507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899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490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818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094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335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989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544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730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456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196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