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48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56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63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5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195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2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208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99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705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22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1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1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345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