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9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87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464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19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2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9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1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067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55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808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6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84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17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69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66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85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