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649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5143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2162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75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4699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5712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2072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27633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4551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7777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126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3713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63557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2484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6986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