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59217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85017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