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6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058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34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191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32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80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1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16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6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11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43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6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740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