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379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16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81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406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31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196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441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23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114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853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890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974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144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60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01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214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558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