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075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879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826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403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754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23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735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404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702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35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147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021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111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476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121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