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0362090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3229120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757531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2399554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5692987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030653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1685436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5780182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408730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2066874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8601850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2074293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2869276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