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391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71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622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632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826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004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255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708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947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601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7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571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413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164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865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609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652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