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885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523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214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658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8494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748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990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514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398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557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448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668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275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213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598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