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439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817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904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642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674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518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545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902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963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895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202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328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097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