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44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05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262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403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816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538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414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730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508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65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572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97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7366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025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998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975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832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