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080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975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04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806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599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186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24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42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670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3057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6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888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755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976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908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