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616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6653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472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119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083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9940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205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365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78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389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973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398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732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