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732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373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846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591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681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459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258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524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463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695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767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186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809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663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072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072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6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