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3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74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65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48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821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21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290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896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54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86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92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837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041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541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373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