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93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19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35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055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21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193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21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31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346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417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7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99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