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17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5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302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90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95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51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78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048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24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06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667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66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7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56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37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33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90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