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43574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11266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2035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51707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76445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98267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79958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86021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59490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68316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08904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75047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31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31976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25669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