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314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492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312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237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965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035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259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305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834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924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44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637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989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