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344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77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51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92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27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485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36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00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521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34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013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17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03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25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172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197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784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