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852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66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37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151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11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545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371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347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806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52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269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046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6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039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