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5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28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90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22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24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27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30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082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125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8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47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38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