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630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67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899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408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129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664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8565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530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335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45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490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546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84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715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0673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461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145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