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7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06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76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85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74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400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13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44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283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0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7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54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48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