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3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89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545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5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65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35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979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64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58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82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74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6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36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