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1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26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3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16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5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63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0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01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7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7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2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2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71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90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4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370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