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099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199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862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381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974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231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761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808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997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64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710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916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99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133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871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